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ircular Motion (Variable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rictionless puck is connected to a string and moving at a constant speed in a circular path on a horizontal table.  Set up an equation to solve for the tension in terms of mass (m), speed (v) and radius (r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rive an equation to solve for the maximum speed at which a dime can stay on a turntable in terms of the coefficient of friction (µ), acceleration due to gravity (g) and the radius (r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to solve for the tension in the string of a conical pendulum in terms of mass, length of string, acceleration due to gravity and the angle the string makes with the vertica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ubber stopper of mass m is connected to a string and swung in a vertical circle.  Set up an equation to solve for the tension in the string at the top in terms of mass, gravity, sped and the radius of the cir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to solve for the tension at the bottom of the sam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to solve for the minimum speed that a rubber stopper could move in a vertical circle so that the tension would not go slac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to solve for the maximum speed a car can go over a circular hump in the road without leaving the roa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for the apparent weight of a person at the top of a ferris wheel moving at constant speed, in terms of radius, acceleration due to gravity, the person’s mass and the speed of the ferris whe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for the person’s apparent weight at the bottom of this ferris whe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to solve for the acceleration due to gravity of a planet of mass,  M and radius, 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for the velocity of a satellite of mass, m, orbiting a planet of mass M and radius R and a height of r above the planet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n equation for this satellite’s period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03:00Z</dcterms:created>
  <dc:creator> </dc:creator>
  <dc:description/>
  <dc:language>en-US</dc:language>
  <cp:lastModifiedBy> </cp:lastModifiedBy>
  <dcterms:modified xsi:type="dcterms:W3CDTF">2006-08-19T17:20:00Z</dcterms:modified>
  <cp:revision>4</cp:revision>
  <dc:subject/>
  <dc:title>Circular Motion (Variables)</dc:title>
</cp:coreProperties>
</file>